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cherly Bonilla</w:t>
      </w:r>
    </w:p>
    <w:p>
      <w:pPr>
        <w:pStyle w:val="Normal"/>
        <w:spacing w:lineRule="auto" w:line="480"/>
        <w:rPr/>
      </w:pPr>
      <w:r>
        <w:rPr/>
        <w:t>June 8, 2011</w:t>
      </w:r>
    </w:p>
    <w:p>
      <w:pPr>
        <w:pStyle w:val="Normal"/>
        <w:spacing w:lineRule="auto" w:line="480"/>
        <w:rPr/>
      </w:pPr>
      <w:r>
        <w:rPr/>
        <w:t>Humanities English</w:t>
      </w:r>
    </w:p>
    <w:p>
      <w:pPr>
        <w:pStyle w:val="Normal"/>
        <w:spacing w:lineRule="auto" w:line="480"/>
        <w:rPr/>
      </w:pPr>
      <w:r>
        <w:rPr/>
        <w:t>Philosophy paper</w:t>
      </w:r>
    </w:p>
    <w:p>
      <w:pPr>
        <w:pStyle w:val="Normal"/>
        <w:spacing w:lineRule="auto" w:line="480"/>
        <w:rPr/>
      </w:pPr>
      <w:r>
        <w:rPr/>
      </w:r>
    </w:p>
    <w:p>
      <w:pPr>
        <w:pStyle w:val="Normal"/>
        <w:spacing w:lineRule="auto" w:line="480"/>
        <w:rPr/>
      </w:pPr>
      <w:r>
        <w:rPr/>
        <w:tab/>
      </w:r>
    </w:p>
    <w:p>
      <w:pPr>
        <w:pStyle w:val="Normal"/>
        <w:spacing w:lineRule="auto" w:line="480"/>
        <w:rPr/>
      </w:pPr>
      <w:r>
        <w:rPr/>
        <w:tab/>
        <w:t xml:space="preserve">Siddhartha Gautama or essentially “Buddha” was a man that found ways to help others. He was known by many people who followed his teachings and eventually adapted a new religion named Buddhism. I chose to research this philosopher because he was a wise, kind man whose teachings of life made abundant implication. I also thought that learning more about Buddha would encourage other people and me to acquire the meaning of life. </w:t>
      </w:r>
    </w:p>
    <w:p>
      <w:pPr>
        <w:pStyle w:val="Normal"/>
        <w:spacing w:lineRule="auto" w:line="480"/>
        <w:rPr/>
      </w:pPr>
      <w:r>
        <w:rPr/>
        <w:tab/>
        <w:t xml:space="preserve">Buddha’s original name was Siddhartha Gautama, he was known as the “enlightened one.” Siddhartha was born in Nepal in northern India. He came from a wealthy family who lived in a luxury palace. Siddhartha lived in Northern India most of his life during 500 and 400 BC. Princess Yasodhara married Siddhartha when he was twenty years old in hope of changing his mind about leaving the wealthy life for searching the meaning of life. </w:t>
      </w:r>
    </w:p>
    <w:p>
      <w:pPr>
        <w:pStyle w:val="Normal"/>
        <w:spacing w:lineRule="auto" w:line="480"/>
        <w:rPr/>
      </w:pPr>
      <w:r>
        <w:rPr/>
        <w:tab/>
        <w:t xml:space="preserve">Prince Siddhartha wanted to leave the palace to be a monk; his people arranged a marriage hoping that he would change his mind about leaving the kingdom. When Siddhartha was 29 years old he had a series of visions. The first vision he had was an old man crying for help, the second vision he had was about a weak, unhappy, and sick man. In the third vision he saw people in agony that had lost a loved one. He then met a wandering holy man in his fourth and last vision. His last vision convinced him that he should leave his wife and newborn son to seek religious enlightenment. When Siddhartha would witness how people in poor conditions lived he would feel compassion for them and this also inspired him to find the meaning of life. </w:t>
      </w:r>
    </w:p>
    <w:p>
      <w:pPr>
        <w:pStyle w:val="Normal"/>
        <w:spacing w:lineRule="auto" w:line="480"/>
        <w:rPr/>
      </w:pPr>
      <w:r>
        <w:rPr/>
        <w:tab/>
        <w:t>Siddhartha sat under a shady Bo tree or “Budhi Tree” one afternoon. He meditated under it until he gained enlightenment. This is when people began to call him Buddha. Buddha awakened from the “sleep of ignorance” as he called it. He claimed that he saw things as they really are. He asserted that he had removed all obstructions from his mind. Buddha practiced self denial and self torture for six years. He lived in filth and ate grains of rice weekly; this was his way of searching “happiness.” Many times in his life he preached how to overcome suffering or “Dharma” (saving truth.)</w:t>
      </w:r>
    </w:p>
    <w:p>
      <w:pPr>
        <w:pStyle w:val="Normal"/>
        <w:spacing w:lineRule="auto" w:line="480"/>
        <w:rPr/>
      </w:pPr>
      <w:r>
        <w:rPr/>
        <w:tab/>
        <w:t xml:space="preserve">Buddha explained how to attain liberation from suffering. In the Mahayana teaching he analyses how to fulfill full enlightenment for the sake of others. By practicing Dharma or “protection” we protect ourselves from suffering and problems. Negative experiences in life are originated from ignorance and practicing Dharma is believed to eliminate ignorance. </w:t>
      </w:r>
    </w:p>
    <w:p>
      <w:pPr>
        <w:pStyle w:val="Normal"/>
        <w:spacing w:lineRule="auto" w:line="480"/>
        <w:rPr/>
      </w:pPr>
      <w:r>
        <w:rPr/>
        <w:tab/>
        <w:t xml:space="preserve">The Dharma, Noble Eight Fold Path and The Sangha are some of Buddhism’s core beliefs. Concepts of Dharma are the Four Noble Truths, Five Aggregates, Impermanence, and suffering non-self. The Noble Eight Fold Path consists of wisdom, morality, and meditation. Buddhist monks or nuns are referred as The Sangha’s. </w:t>
      </w:r>
    </w:p>
    <w:p>
      <w:pPr>
        <w:pStyle w:val="Normal"/>
        <w:spacing w:lineRule="auto" w:line="480"/>
        <w:rPr/>
      </w:pPr>
      <w:r>
        <w:rPr/>
        <w:tab/>
        <w:t xml:space="preserve">A major belief of Buddha and Buddhists is reincarnation. Reincarnation is when the soul or spirit of a dead body comes back to life in a new form of living. When Buddha was 80 years old he became ill and later died. His disciples gave him an elaborate funeral and burned his body. Buddhist’s believe that Buddha was reborn many times as a different person each time. Some think that he was reborn as a king, peasant, animal etc. </w:t>
      </w:r>
    </w:p>
    <w:p>
      <w:pPr>
        <w:pStyle w:val="Normal"/>
        <w:spacing w:lineRule="auto" w:line="480"/>
        <w:rPr/>
      </w:pPr>
      <w:r>
        <w:rPr/>
        <w:tab/>
        <w:t>Buddha’s messages became widespread through fables adapted by famous story tellers and many other people. Due to Buddha and his teachings of life many people converted to Buddhism. Buddhists follow Buddha’s teachings and the way he thought life should be lived with power, compassion, love, wisdom and kindness.</w:t>
      </w:r>
    </w:p>
    <w:p>
      <w:pPr>
        <w:pStyle w:val="Normal"/>
        <w:spacing w:lineRule="auto" w:line="480"/>
        <w:rPr/>
      </w:pPr>
      <w:r>
        <w:rPr/>
        <w:tab/>
        <w:t xml:space="preserve">My perspective on Buddha and his teachings is that Buddha was a wise man seeking happiness and peace. Many people are against Buddhism and to be honest I don’t know why. Buddhism is a simple philosophy or religion that can guide you to live a pleasant life. What Buddha believed makes much sense to me, I agree with his beliefs because I too think that we should all seek the meaning of life and make it meaningful we’re all here for a reason aren’t we? What I do disagree is that I don’t believe that denying or torturing yourself will make anything better at all. Buddhism is just another step for humans to take to life live in complete happiness and peace. </w:t>
      </w:r>
    </w:p>
    <w:p>
      <w:pPr>
        <w:pStyle w:val="Normal"/>
        <w:spacing w:lineRule="auto" w:line="480"/>
        <w:rPr/>
      </w:pPr>
      <w:r>
        <w:rPr/>
        <w:tab/>
        <w:t xml:space="preserve">Researching Siddhartha Gautama or “Buddha” expanded my thoughts and emotions towards life. Learning about Buddha made me want to eventually expand my vision on life and experience the life of Buddhism. I learned that you could have the world in your hands and it wouldn’t make you happy if you don’t have anyone to share it with. Having all you want in life will never make you happy. I could have everything in this world but it wouldn’t satisfy me at all. If I could I would definitely search my meaning of life and I would love to live a life made up of only happiness, peace, compassion, love, wisdom and kindness.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18:00Z</dcterms:created>
  <dc:creator>Administrator</dc:creator>
  <dc:description/>
  <cp:keywords/>
  <dc:language>en-US</dc:language>
  <cp:lastModifiedBy>Administrator</cp:lastModifiedBy>
  <dcterms:modified xsi:type="dcterms:W3CDTF">2011-06-11T13:18:00Z</dcterms:modified>
  <cp:revision>2</cp:revision>
  <dc:subject/>
  <dc:title>Rucherly Bonilla</dc:title>
</cp:coreProperties>
</file>